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КА НОТАРИАЛЬНАЯ - РЕГИСТРАЦИЯ ЭЛЕКТРОН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 1 февраля 2019 года вступили в силу некоторые положения Федерального закона </w:t>
      </w:r>
      <w:r>
        <w:rPr>
          <w:sz w:val="28"/>
          <w:szCs w:val="28"/>
          <w:lang w:eastAsia="ru-RU"/>
        </w:rPr>
        <w:t>от 03.08.2018 № 338-ФЗ «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которыми предусмотрена электронная форма представления документов в Росреестр в качестве обязательной процедуры при удостоверении сделки нотариус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С указанной даты Основами законодательства Российской Федерации о нотариате в редакции закона № 338-ФЗ  установлена обязанность нотариуса после удостоверения договора, на основании которого возникает право на недвижимое имущество (на долю в праве собственности на недвижимое имущество), подлежащее государственной регистрации, а также после выдачи свидетельств о праве на наследство по закону, о праве на наследство по завещанию, о праве собственности на долю в общем имуществе супругов незамедлительно, но не позднее окончания рабочего дня или в сроки, установленные сторонами в договоре, представить в электронной форме заявление о государственной регистрации прав и прилагаемые к нему документы в орган регистрации прав, если стороны сделки не возражают против подачи такого заявления нотариус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Таким образом, в отношении нотариально удостоверенной сделки законодатель предоставил её сторонам право выбора: получить государственную услугу по государственной регистрации прав в электронной форме или отказаться от электронной передачи документов нотариусом и самостоятельно обратиться в офис многофункционального центра (МФЦ), представив на государственную регистрацию заявление и документы  в бумажной форме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В отношении выданных нотариусом свидетельств о праве на наследство по закону и по завещанию и свидетельств о праве собственности на долю в общем имуществе супругов право выбора способа передачи документов в орган регистрации прав заявителям не представлено. Указанные документы в  обязательном порядке передаются нотариусом в Росреестр в электро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случае невозможности представить заявление и документы в электронной форме нотариус обязан представить их в форме документов на бумажном носителе не позднее двух рабочих дней со дня выдачи свидетельства или удостоверения договора, а в случае, если такой срок определен сторонами в договоре, не позднее двух рабочих дней по истечении такого срок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законодательством государственная регистрация прав на основании нотариально удостоверенных документов осуществляется в течение трех рабочих дней</w:t>
      </w:r>
      <w:r>
        <w:rPr>
          <w:sz w:val="28"/>
          <w:szCs w:val="28"/>
          <w:lang w:eastAsia="ru-RU"/>
        </w:rPr>
        <w:t xml:space="preserve"> с момента поступления в орган регистрации</w:t>
      </w:r>
      <w:r>
        <w:rPr>
          <w:sz w:val="28"/>
          <w:szCs w:val="28"/>
        </w:rPr>
        <w:t xml:space="preserve"> таких заявлений и документов, а в случае поступления документов в электронном виде – в течение одного рабочего дня, следующего за днем поступления таких заявлений и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им образом, новый закон дает возможность гражданам, обращающимся к нотариусу за оформлением сделки, наследства или </w:t>
      </w:r>
      <w:r>
        <w:rPr>
          <w:sz w:val="28"/>
          <w:szCs w:val="28"/>
          <w:lang w:eastAsia="ru-RU"/>
        </w:rPr>
        <w:t>иного нотариального действия</w:t>
      </w:r>
      <w:r>
        <w:rPr>
          <w:sz w:val="28"/>
          <w:szCs w:val="28"/>
        </w:rPr>
        <w:t>, а также предпринимателям, в случаях удостоверения сделки у нотариуса, максимально быстро зарегистрировать права на недвижимость в Росреестре, не посещая при этом офисы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Ю.Н.Забулдыгина,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чальник Искитимского отдел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Управления  Росреестра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Новосибирской област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26:00Z</dcterms:created>
  <dc:creator>shvecova</dc:creator>
  <dc:description/>
  <cp:keywords/>
  <dc:language>en-US</dc:language>
  <cp:lastModifiedBy>user</cp:lastModifiedBy>
  <cp:lastPrinted>2019-01-25T16:01:00Z</cp:lastPrinted>
  <dcterms:modified xsi:type="dcterms:W3CDTF">2019-11-18T06:51:00Z</dcterms:modified>
  <cp:revision>5</cp:revision>
  <dc:subject/>
  <dc:title>Управление Росреестра по Красноярскому краю информирует граждан: в соответствии с Федеральным законом № 338-ФЗ, с 1 февраля 2019 года вступает в силу норма, которая предусматривает электронную подачу документов в Росреестр в качестве обязательной процеду</dc:title>
</cp:coreProperties>
</file>